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78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ект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порудження пам’ятного знаку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жертвам Голокосту в 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рішення виконавчого комітету Білоцерківської міської ради  від «_____» ______________ №_______ «Про схвалення проекту рішення Білоцерківської міської ради «Про  спорудження пам’ятного знаку жертвам Голокосту в м. Біла Церква», відповідно до ст. 25 Закону України «Про місцеве самоврядування в Україні», керуючись Постановою Кабінету Міністрів України від  08 вересня 2004 року №1181 «Про деякі питання спорудження (створення) пам’ятників і монументів», Наказом Державного комітету України з будівництва та архітектури, Міністерства культури і мистецтв України від 30 листопада 2004 року №231/806 «Про затвердження Порядку спорудження пам’ятників і монументів», рішенням Білоцерківської міської ради від 07 вересня 2017 року № 1128-3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вшанування у м. Біла Церква жертв Голокосту», міська рада вирішила: 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годити місце встановлення пам’ятного знаку жертвам Голокосту в м. Біла Церква біля житлового будинку № 12 по пл. Торговій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 замовником на спорудження пам’ятного знаку жертвам Голокосту в м. Біла Церква Іудейську релігійну громаду «Міцва».</w:t>
      </w:r>
    </w:p>
    <w:p>
      <w:pPr>
        <w:pStyle w:val="Style16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голосити відкритий конкурс на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 xml:space="preserve">кращий ескізний проект пам'ятного знаку  жертвам Голокосту  в м. Біла Церква. Строк проведення – з 04 грудня 2017 року                     по 28 лютого 2018 року. 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ю архітектури та містобудування міської ради розробити умови проведення конкурсу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 xml:space="preserve">на кращий ескізний проект пам'ятника жертвам Голокосту в м. Біла Церква зі спорудженням пам’ятного знаку </w:t>
      </w:r>
      <w:r>
        <w:rPr>
          <w:rFonts w:cs="Times New Roman" w:ascii="Times New Roman" w:hAnsi="Times New Roman"/>
          <w:sz w:val="24"/>
          <w:szCs w:val="24"/>
          <w:lang w:val="uk-UA"/>
        </w:rPr>
        <w:t>біля житлового будинку № 12 по пл. Торговій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ити, що джерелом фінансування проведення відкритого конкурсу на кращий ескізний проект пам’ятного знаку жертвам Голокосту в м. Біла Церква є кошти Іудейської релігійної громади «Міцва», добровільні внески Білоцерківської єврейської громади, міжнародних організацій, інші джерела не заборонені чинним законодавством.</w:t>
      </w:r>
    </w:p>
    <w:p>
      <w:pPr>
        <w:pStyle w:val="Style17"/>
        <w:jc w:val="both"/>
        <w:rPr>
          <w:rFonts w:ascii="Times New Roman" w:hAnsi="Times New Roman" w:cs="Times New Roman"/>
          <w:sz w:val="14"/>
          <w:szCs w:val="24"/>
          <w:lang w:val="uk-UA"/>
        </w:rPr>
      </w:pPr>
      <w:r>
        <w:rPr>
          <w:rFonts w:cs="Times New Roman" w:ascii="Times New Roman" w:hAnsi="Times New Roman"/>
          <w:sz w:val="1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4"/>
          <w:szCs w:val="24"/>
          <w:lang w:val="uk-UA"/>
        </w:rPr>
      </w:pPr>
      <w:r>
        <w:rPr>
          <w:rFonts w:cs="Times New Roman" w:ascii="Times New Roman" w:hAnsi="Times New Roman"/>
          <w:sz w:val="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 відповідальними за організацію та проведення конкурсу - відділ культури і туризму Білоцерківської міської ради, управління містобудування та архітектури Білоцерківської міської ради.</w:t>
      </w:r>
      <w:bookmarkStart w:id="0" w:name="_GoBack"/>
      <w:bookmarkEnd w:id="0"/>
    </w:p>
    <w:p>
      <w:pPr>
        <w:pStyle w:val="Style17"/>
        <w:jc w:val="both"/>
        <w:rPr>
          <w:rFonts w:ascii="Times New Roman" w:hAnsi="Times New Roman" w:cs="Times New Roman"/>
          <w:sz w:val="14"/>
          <w:szCs w:val="24"/>
          <w:lang w:val="uk-UA"/>
        </w:rPr>
      </w:pPr>
      <w:r>
        <w:rPr>
          <w:rFonts w:cs="Times New Roman" w:ascii="Times New Roman" w:hAnsi="Times New Roman"/>
          <w:sz w:val="1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ідділу інформаційних ресурсів та зав’язків з громадськістю забезпечити  висвітлення в засобах масової інформації заходів організації та 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ведення відкритого конкурсу на кращий ескізний проект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>пам'ятного знаку жертвам Голокосту в м. Біла Церкв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комісію з питань освіти, науки, культури, мови, прав національних менших, міжнародного співробітництва, інформаційної політики, молоді, спорту та туризму, соціального захисту, охорони здоров’я, материнства та дитинства, а також на постійну комісію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ський голова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Г.А.Дикий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57:00Z</dcterms:created>
  <dc:creator>Admin</dc:creator>
  <dc:description/>
  <cp:keywords/>
  <dc:language>en-US</dc:language>
  <cp:lastModifiedBy>БЦ09</cp:lastModifiedBy>
  <cp:lastPrinted>2017-10-24T13:57:00Z</cp:lastPrinted>
  <dcterms:modified xsi:type="dcterms:W3CDTF">2017-10-24T10:57:00Z</dcterms:modified>
  <cp:revision>2</cp:revision>
  <dc:subject/>
  <dc:title/>
</cp:coreProperties>
</file>